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lly Ruddell</w:t>
        <w:tab/>
        <w:tab/>
        <w:tab/>
        <w:tab/>
        <w:tab/>
        <w:tab/>
        <w:tab/>
        <w:tab/>
        <w:t>Senior Seminar</w:t>
      </w:r>
    </w:p>
    <w:p>
      <w:pPr>
        <w:pStyle w:val="Normal"/>
        <w:rPr/>
      </w:pPr>
      <w:r>
        <w:rPr/>
        <w:t>February 20, 2009</w:t>
        <w:tab/>
        <w:tab/>
        <w:tab/>
        <w:tab/>
        <w:tab/>
        <w:tab/>
        <w:tab/>
        <w:t>C Block Day 2</w:t>
      </w:r>
    </w:p>
    <w:p>
      <w:pPr>
        <w:pStyle w:val="Normal"/>
        <w:rPr/>
      </w:pPr>
      <w:r>
        <w:rPr/>
        <w:tab/>
        <w:tab/>
        <w:tab/>
        <w:tab/>
        <w:tab/>
        <w:tab/>
        <w:tab/>
        <w:tab/>
        <w:tab/>
        <w:t>Mr. MacFarland</w:t>
      </w:r>
    </w:p>
    <w:p>
      <w:pPr>
        <w:pStyle w:val="Normal"/>
        <w:jc w:val="center"/>
        <w:rPr>
          <w:b/>
          <w:b/>
        </w:rPr>
      </w:pPr>
      <w:r>
        <w:rPr>
          <w:b/>
        </w:rPr>
        <w:t>Initial Proposal</w:t>
      </w:r>
    </w:p>
    <w:p>
      <w:pPr>
        <w:pStyle w:val="Normal"/>
        <w:jc w:val="center"/>
        <w:rPr>
          <w:b/>
          <w:b/>
        </w:rPr>
      </w:pPr>
      <w:r>
        <w:rPr>
          <w:b/>
        </w:rPr>
      </w:r>
    </w:p>
    <w:p>
      <w:pPr>
        <w:pStyle w:val="Normal"/>
        <w:rPr/>
      </w:pPr>
      <w:r>
        <w:rPr/>
        <w:tab/>
        <w:t xml:space="preserve">I have always thought about food.  And I don’t mean in the way that most people think, ‘I’m hungry’ and eat something that tastes good.  I like to think about food even when I am not hungry.  It takes up a lot of my time.  Instead of day dreaming about dramatic escapes or feats that defy gravity I dream up lavish dishes presented with acute attention to presentation details.  So, naturally, it disheartens me, gustatorily and otherwise, to see and smell the school cafeteria fodder upon walking into the lunch room.  </w:t>
      </w:r>
    </w:p>
    <w:p>
      <w:pPr>
        <w:pStyle w:val="Normal"/>
        <w:rPr/>
      </w:pPr>
      <w:r>
        <w:rPr/>
        <w:tab/>
        <w:t xml:space="preserve">I will admit I am a food snob.  I have been raised on many home-cooked vegetarian organic meals.  I understand that the whole world does not and is not necessarily willing to eat the way I do.  However, I wish to believe that school students would benefit tremendously from healthier and better tasting foods.  Food does not only sustain human beings.  Food holds plenty of cultural and emotional significance.  That is one reason why changing the way you eat is more than a matter of will power and resource availability.  I do wonder how the foods that children consume will influence their eating habits and awareness of health issues as adults.  It is clear that there is an obvious link between childhood experiences with food and life long eating habits.  I am curious to do more research on food in terms of societal and economic influence, as well as the chemical affect of certain foods on the brain.  Perhaps school administrators would think more carefully about the school lunch program if students and parents emphasized the connections between food, academic ability, and general well-being.  My main questions in approaching this project are: </w:t>
      </w:r>
    </w:p>
    <w:p>
      <w:pPr>
        <w:pStyle w:val="Normal"/>
        <w:numPr>
          <w:ilvl w:val="0"/>
          <w:numId w:val="1"/>
        </w:numPr>
        <w:rPr/>
      </w:pPr>
      <w:r>
        <w:rPr/>
        <w:t xml:space="preserve">How does a school lunch program contribute to the perpetuation of health issues in America? </w:t>
      </w:r>
    </w:p>
    <w:p>
      <w:pPr>
        <w:pStyle w:val="Normal"/>
        <w:numPr>
          <w:ilvl w:val="0"/>
          <w:numId w:val="1"/>
        </w:numPr>
        <w:rPr/>
      </w:pPr>
      <w:r>
        <w:rPr/>
        <w:t xml:space="preserve">Why do schools feel so resigned in combating health issues? </w:t>
      </w:r>
    </w:p>
    <w:p>
      <w:pPr>
        <w:pStyle w:val="Normal"/>
        <w:numPr>
          <w:ilvl w:val="0"/>
          <w:numId w:val="1"/>
        </w:numPr>
        <w:rPr/>
      </w:pPr>
      <w:r>
        <w:rPr/>
        <w:t xml:space="preserve">How can schools make changes to positively impact students’ health? </w:t>
      </w:r>
    </w:p>
    <w:p>
      <w:pPr>
        <w:pStyle w:val="Normal"/>
        <w:rPr/>
      </w:pPr>
      <w:r>
        <w:rPr/>
        <w:t xml:space="preserve">I want to research the general history and significance of Americans’ eating habits and then apply what I will learn into brainstorming about possible ways to implement programs in schools.  To demonstrate what I learn through my research I would like to organize an event in which I cook meals that I think students would like and that schools could prepare without compromising their budgets, and invite students to taste the food.  </w:t>
      </w:r>
    </w:p>
    <w:p>
      <w:pPr>
        <w:pStyle w:val="Normal"/>
        <w:rPr/>
      </w:pPr>
      <w:r>
        <w:rPr/>
        <w:tab/>
        <w:t xml:space="preserve">So far I have mainly exploited several search engines on the free web to gather information.  Google and Clusty have been helpful resources.  Also, I have used the search engine EBSCO Host.  I think that I will be able to find and utilize many respected magazine and journal articles about related topics because the health epidemic in America is such an important and debated issue.  </w:t>
      </w:r>
    </w:p>
    <w:p>
      <w:pPr>
        <w:pStyle w:val="Normal"/>
        <w:rPr/>
      </w:pPr>
      <w:r>
        <w:rPr/>
        <w:tab/>
        <w:t xml:space="preserve">Along the journey of this research project there will undeniably be impediments.  I could foresee my project idea demanding alterations.  I need to think about how, where, and when I will organize the event.  Additionally, I will need to consider how I can affectively advertise my project.  Money could also be an issue when I buy ingredients.  If necessary I could require an admission fee to make up the money I put out.  Also, I could collect money for a health related charit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55:00Z</dcterms:created>
  <dc:creator>097069hss</dc:creator>
  <dc:description/>
  <cp:keywords/>
  <dc:language>en-US</dc:language>
  <cp:lastModifiedBy>097069hss</cp:lastModifiedBy>
  <dcterms:modified xsi:type="dcterms:W3CDTF">2009-02-18T17:17:00Z</dcterms:modified>
  <cp:revision>56</cp:revision>
  <dc:subject/>
  <dc:title>Molly Ruddell</dc:title>
</cp:coreProperties>
</file>